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 МАГИСТРАЛЬН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12.2025 </w:t>
        <w:tab/>
        <w:tab/>
        <w:tab/>
        <w:tab/>
        <w:tab/>
        <w:tab/>
        <w:tab/>
        <w:tab/>
        <w:t xml:space="preserve">    № П-25/МГСОМС-4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б утверждении Сводной бюджетной росписи по расходам Магистрального сельского поселения Омского муниципального района Омской области на 2026 год и на плановый период 2027 и 2028 годов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ind w:right="-3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Решения Совета Омского района Омской области от 22.12.2025г. № 69 «О бюджете Магистрального сельского поселения Омского муниципального района Омской области на 2026 год и на плановый период 2027 и 2028 годов», в соответствии со статьей 217 Бюджетного Кодекса Российской Федерации, Администрация Магистрального сельского поселения Омского муниципального района Омской области</w:t>
      </w:r>
    </w:p>
    <w:p>
      <w:pPr>
        <w:pStyle w:val="Normal"/>
        <w:tabs>
          <w:tab w:val="clear" w:pos="708"/>
          <w:tab w:val="left" w:pos="9922" w:leader="none"/>
        </w:tabs>
        <w:ind w:right="-3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ind w:right="-38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922" w:leader="none"/>
        </w:tabs>
        <w:ind w:right="-3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бюджетные ассигнования по расходам бюджета Магистрального сельского поселения </w:t>
      </w:r>
      <w:r>
        <w:rPr>
          <w:bCs/>
          <w:sz w:val="28"/>
          <w:szCs w:val="28"/>
        </w:rPr>
        <w:t>Омского муниципального района Омской области на 2026 год и на плановый период 2027 и 2028 годов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бюджетные ассигнования по источникам финансирования дефицита бюджета Магистрального сельского поселения</w:t>
      </w:r>
      <w:r>
        <w:rPr>
          <w:bCs/>
          <w:sz w:val="28"/>
          <w:szCs w:val="28"/>
        </w:rPr>
        <w:t xml:space="preserve"> Ом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6 год и на плановый период 2027 и 2028 годов согласно приложению № 2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на официальном сайте Магистральн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агистр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</w:t>
        <w:tab/>
        <w:t xml:space="preserve">                          В.А. Фас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39:00Z</dcterms:created>
  <dc:creator>djob</dc:creator>
  <dc:description/>
  <cp:keywords/>
  <dc:language>en-US</dc:language>
  <cp:lastModifiedBy>user</cp:lastModifiedBy>
  <cp:lastPrinted>2024-03-11T14:17:00Z</cp:lastPrinted>
  <dcterms:modified xsi:type="dcterms:W3CDTF">2025-12-26T06:39:00Z</dcterms:modified>
  <cp:revision>23</cp:revision>
  <dc:subject/>
  <dc:title>РАСПОРЯЖЕНИЕ</dc:title>
</cp:coreProperties>
</file>